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jectives &amp; Targets Workshe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ion/Site:</w:t>
      </w:r>
      <w:r>
        <w:rPr>
          <w:sz w:val="24"/>
          <w:szCs w:val="24"/>
          <w:u w:val="single"/>
        </w:rPr>
        <w:tab/>
        <w:tab/>
      </w:r>
      <w:r>
        <w:rPr>
          <w:i/>
          <w:iCs/>
          <w:sz w:val="24"/>
          <w:szCs w:val="24"/>
          <w:u w:val="single"/>
        </w:rPr>
        <w:t>Hospital Name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595"/>
        <w:gridCol w:w="1985"/>
        <w:gridCol w:w="1985"/>
        <w:gridCol w:w="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ificant Aspect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he significant environmental aspect to which the objective &amp; target relates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icy Area: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he environmental policy area to which the significant  environmental aspect relates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ironmental Objective: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greed environmental objective relating to the significant environmental aspect.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vironmental Target: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greed environmental target relating to the significant  environmental aspect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verall Completion Date:</w:t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et date for completion of environmental objective and target.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o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ion Da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ponsibility</w:t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ction 1 necessary to achieve environmental target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ompletion date for Action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erson responsible for Action 1.</w:t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ction 2 necessary to achieve environmental target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ompletion date for Action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erson responsible for Action 2.</w:t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ction 3 necessary to achieve environmental target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ompletion date for Action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erson responsible for Action 3.</w:t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701"/>
        <w:gridCol w:w="4071"/>
      </w:tblGrid>
      <w:tr>
        <w:trPr/>
        <w:tc>
          <w:tcPr>
            <w:tcW w:w="4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leted b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0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Environmental Management Representativ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701"/>
        <w:gridCol w:w="4071"/>
      </w:tblGrid>
      <w:tr>
        <w:trPr/>
        <w:tc>
          <w:tcPr>
            <w:tcW w:w="4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sed by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40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gnature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erson responsible for authorising action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>Doc No 3.1.6 (MD/01)</w:t>
      <w:tab/>
      <w:t>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4820" w:leader="none"/>
        <w:tab w:val="right" w:pos="9639" w:leader="none"/>
      </w:tabs>
      <w:rPr/>
    </w:pPr>
    <w:r>
      <w:rPr/>
      <w:t xml:space="preserve">GREENCODE </w:t>
      <w:tab/>
      <w:t>Model Document</w:t>
      <w:tab/>
      <w:t>Objectives &amp; Targets Workshee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2T10:08:00Z</dcterms:created>
  <dc:creator>Kenneth McDonach</dc:creator>
  <dc:description/>
  <dc:language>en-US</dc:language>
  <cp:lastModifiedBy>Kenneth McDonach</cp:lastModifiedBy>
  <dcterms:modified xsi:type="dcterms:W3CDTF">1997-04-30T12:06:00Z</dcterms:modified>
  <cp:revision>8</cp:revision>
  <dc:subject/>
  <dc:title>Objectives &amp; Targets Worksheet</dc:title>
</cp:coreProperties>
</file>